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Quarter 3, Lesson 18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he Ark Captured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Sam. 4:1 – 8:22; Pages 109-1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at happened when the Philistines battled the Israelite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at did the Israelites think would change their fortune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at happened to the ark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y were the Hebrews wrong about their view of having the ark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at did the Philistines do with the ark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How did the Philistines plan to determine if their afflictions were from God or just coincidenc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How did the cows’ performance prove God’s hand in the afflictio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at is the significance of the Ebenezer? Ch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at did Samuel have in common with Samson and Deborah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 was wrong with Joel and Abijah? 8:1-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 did Israel ask as a remed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ow did God react to their reques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ow did the Israelites think a king might benefit them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3:55:00Z</dcterms:created>
  <dc:creator>Terry W. Benton</dc:creator>
  <dc:description/>
  <dc:language>en-US</dc:language>
  <cp:lastModifiedBy>Frank D Vines</cp:lastModifiedBy>
  <dcterms:modified xsi:type="dcterms:W3CDTF">2005-02-19T23:29:00Z</dcterms:modified>
  <cp:revision>2</cp:revision>
  <dc:subject/>
  <dc:title>Quarter 3</dc:title>
</cp:coreProperties>
</file>